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afternoon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name is Kossi Azoumaro and I’m with MJHS, working on behalf of Kwaku Osei (Smart Think ISSO)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I will be conducting a Security Assessment and Authorization of th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mart Portal </w:t>
      </w:r>
      <w:r>
        <w:rPr>
          <w:rFonts w:cs="Times New Roman" w:ascii="Times New Roman" w:hAnsi="Times New Roman"/>
          <w:sz w:val="24"/>
          <w:szCs w:val="24"/>
        </w:rPr>
        <w:t>at the request of the Smart Think ISSO, and have scheduled this meeting to kick-off this effor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is brief kick-off meeting, I would like to discuss the following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ization Boundary/ Invent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ity Assessment Key Mileston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vacy Impact Assess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PS 199 Security Categorization (Information Types SP 800-60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e-Authentication Threshold Analysis / e-Authentication Risk Assess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needed for the effo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tential assessment dat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ingency Plan and Contingency Plan  test dates</w:t>
      </w:r>
    </w:p>
    <w:p>
      <w:pPr>
        <w:pStyle w:val="Normal"/>
        <w:autoSpaceDE w:val="false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feel free to invite Smart Portal personnel you feel should be included in this Security Assessment process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ssistance is greatly appreciat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Kossi. Azoumaro[C]</w:t>
      </w:r>
    </w:p>
    <w:p>
      <w:pPr>
        <w:pStyle w:val="Normal"/>
        <w:spacing w:lineRule="auto" w:line="240" w:before="0" w:after="2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SM,CISSP, CISA</w:t>
        <w:br/>
        <w:t>Cyber Security Engineer                                                                                                                           MJHS</w:t>
        <w:br/>
        <w:t>Rockville, MD  20850</w:t>
        <w:br/>
        <w:t>Office: 000-000-0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29:00Z</dcterms:created>
  <dc:creator>temp</dc:creator>
  <dc:description/>
  <cp:keywords/>
  <dc:language>en-US</dc:language>
  <cp:lastModifiedBy>Kosi Azoumaro</cp:lastModifiedBy>
  <dcterms:modified xsi:type="dcterms:W3CDTF">2016-02-01T16:29:00Z</dcterms:modified>
  <cp:revision>2</cp:revision>
  <dc:subject/>
  <dc:title/>
</cp:coreProperties>
</file>